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конкурс профессионального мастерства педагогических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ов учреждений общего, дополнительного и дошкольного образова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етодическая разработка- 2021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Рабочая тетрадь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«Путешествие по Южному Уралу от А до Я»,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>как эффективный инструментарий для реализации национально - регионального компонента на уроках русского язык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МК «Школа Росси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 Абдрафикова Нурзима Рамиловна,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начальных классов МКОУ «ООШ №  23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асский городской округ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г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………………………………………………………………………….3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Использование национально - регионального компонента на уроках русского языка…………………………………………………………………….4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одержание методического пособия…………………………………………..6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……………………………………………………………………….8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точников………………………………………………………………9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(рабочая тетрадь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24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Style17"/>
        <w:shd w:fill="FFFFFF" w:val="clear"/>
        <w:spacing w:lineRule="auto" w:line="360" w:before="0" w:after="24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Введение</w:t>
      </w:r>
    </w:p>
    <w:p>
      <w:pPr>
        <w:pStyle w:val="Style17"/>
        <w:shd w:fill="FFFFFF" w:val="clear"/>
        <w:spacing w:before="0" w:after="240"/>
        <w:jc w:val="right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Человек, который не любит свою Родину, </w:t>
      </w:r>
    </w:p>
    <w:p>
      <w:pPr>
        <w:pStyle w:val="Style17"/>
        <w:shd w:fill="FFFFFF" w:val="clear"/>
        <w:spacing w:before="0" w:after="240"/>
        <w:jc w:val="right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ичего любить не может</w:t>
      </w:r>
    </w:p>
    <w:p>
      <w:pPr>
        <w:pStyle w:val="Style17"/>
        <w:shd w:fill="FFFFFF" w:val="clear"/>
        <w:spacing w:before="0" w:after="24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.Г. Байрон</w:t>
      </w:r>
    </w:p>
    <w:p>
      <w:pPr>
        <w:pStyle w:val="Style17"/>
        <w:shd w:fill="FFFFFF" w:val="clear"/>
        <w:spacing w:lineRule="auto" w:line="360" w:before="0" w:after="24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настоящее время национально-региональный компонент стал актуальной темой в образовании.</w:t>
      </w:r>
      <w:r>
        <w:rPr>
          <w:rFonts w:cs="Helvetica" w:ascii="Helvetica" w:hAnsi="Helvetica"/>
          <w:color w:val="333333"/>
          <w:sz w:val="21"/>
          <w:szCs w:val="21"/>
        </w:rPr>
        <w:t xml:space="preserve"> </w:t>
      </w:r>
      <w:r>
        <w:rPr>
          <w:color w:val="333333"/>
          <w:sz w:val="28"/>
          <w:szCs w:val="28"/>
        </w:rPr>
        <w:t>Богатая история Южного Урала - уникальный источник духовного воспитания. Помочь увидеть красоту нашей земли, узнать о жизни людей, которые рядом с нами сейчас или жили раньше – одна из главных задач обучения и воспитания. Использование на уроках НРК реализует выполнение поставленной задачи</w:t>
      </w:r>
      <w:r>
        <w:rPr>
          <w:i/>
          <w:color w:val="000000"/>
          <w:sz w:val="28"/>
          <w:szCs w:val="28"/>
        </w:rPr>
        <w:t xml:space="preserve">. </w:t>
      </w:r>
      <w:r>
        <w:rPr>
          <w:color w:val="333333"/>
          <w:sz w:val="28"/>
          <w:szCs w:val="28"/>
        </w:rPr>
        <w:t>Расширение кругозора и систематизация знаний обучающихся в области национальной культуры в различных формах учебного процесса, развитие национального сознания и самосознания, толерантности, формирование нравственных и эстетических качеств личности обучающихся путём приобщения их к традициям родного народа способствуют формированию у них общечеловеческих ценностей.</w:t>
      </w:r>
    </w:p>
    <w:p>
      <w:pPr>
        <w:pStyle w:val="Style17"/>
        <w:shd w:fill="FFFFFF" w:val="clear"/>
        <w:spacing w:lineRule="auto" w:line="360" w:before="0" w:after="2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трудно представить систему учебно- воспитательной работы школы, главной задачей которой является развитие личности ребенка, без использования регионального материала в содержании образования и воспитания. В прошлом году моя коллега представила свою интересную и эффективную разработку для 1 класса с применением НРК на уроках обучения грамоте и письму. Дети должны знать историю, культуру, традиции своего края. Нужно не только развивать и совершенствовать интеллектуальные способности детей, но и разбудить в их душах умение видеть, слышать, сопереживать и ценить мир, в котором они живут, а значит дорожить своей Родиной. </w:t>
      </w:r>
      <w:r>
        <w:rPr>
          <w:color w:val="000000"/>
          <w:sz w:val="28"/>
          <w:szCs w:val="28"/>
          <w:shd w:fill="FFFFFF" w:val="clear"/>
        </w:rPr>
        <w:t>Изучение истории родного  края и культуры своего народа должно стать основным содержанием национально - регионального компонента, поэтому я решила собрать материал для минуток чистописания на уроках русского языка, чтобы применить его на практике в своем 4 классе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Использование национально - регионального компонента на уроках русского языка</w:t>
      </w:r>
    </w:p>
    <w:p>
      <w:pPr>
        <w:pStyle w:val="Style17"/>
        <w:shd w:fill="FFFFFF" w:val="clear"/>
        <w:spacing w:lineRule="auto" w:line="360" w:before="0" w:after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деятельности педагогов школы отводится особая, очень важная роль в формировании личности ребёнка, в подготовке подрастающего поколения к творческой деятельности и труду. Именно в школе должны даваться знания о своем крае, прививаться бережное отношение к природе, истории, культуре своего народа. </w:t>
      </w:r>
    </w:p>
    <w:p>
      <w:pPr>
        <w:pStyle w:val="Style17"/>
        <w:shd w:fill="FFFFFF" w:val="clear"/>
        <w:spacing w:lineRule="auto" w:line="360" w:before="0" w:after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На уроках русского языка с применением национально - регионального компонента отрабатываются не только конкретные орфографические и синтаксические правила, но и ненавязчиво решаются воспитательные задачи. Такие уроки позволяют нам развивать гражданские качества, формировать бережное отношение к своему родному краю, пробуждать деятельную любовь к своему месту жительства. Человек, который знает историю своего края и ценит культуру своего народа, будет так же уважительно относиться и к культуре другого народа.</w:t>
      </w:r>
    </w:p>
    <w:p>
      <w:pPr>
        <w:pStyle w:val="Style17"/>
        <w:shd w:fill="FFFFFF" w:val="clear"/>
        <w:spacing w:lineRule="auto" w:line="360" w:before="0" w:after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ab/>
        <w:t>Грамотное использование  исторического, географического, литературного и другого материала на уроках русского языка воспитывает в детях патриотизм, чувство любви, восхищения и гордости за родной край, что не оставляет никого равнодушным к проблемам малой родины и вырабатывает активную жизненную позицию.</w:t>
      </w:r>
    </w:p>
    <w:p>
      <w:pPr>
        <w:pStyle w:val="Style17"/>
        <w:shd w:fill="FFFFFF" w:val="clear"/>
        <w:spacing w:lineRule="auto" w:line="360" w:before="0" w:after="300"/>
        <w:jc w:val="both"/>
        <w:rPr/>
      </w:pPr>
      <w:r>
        <w:rPr>
          <w:color w:val="000000"/>
          <w:sz w:val="28"/>
          <w:szCs w:val="28"/>
        </w:rPr>
        <w:tab/>
        <w:t> И, конечно же, уроки русского языка с применением НРК способствуют развитию творческих способностей ребёнка, стимулируют стремление знать как можно больше о своем крае, участвовать в городских конкурсах и научно - практических конференциях.</w:t>
      </w:r>
    </w:p>
    <w:p>
      <w:pPr>
        <w:pStyle w:val="Normal"/>
        <w:shd w:fill="FFFFFF" w:val="clear"/>
        <w:spacing w:lineRule="auto" w:line="360"/>
        <w:ind w:left="5" w:right="10" w:firstLine="5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В.А. Крутецкий отмечал, что познание закономерности окружающего мира, умственное развитие человек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овершается путем усвоения знаний, выработанных человечеством в процессе общественно-исторического развития и закрепленных с помощью языка. «Язык в этом смысле есть средство закрепления и передачи от поколения к поколению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достижений человеческой культуры,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науки и искусства». Каждый человек в процессе обучения усваивает знания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обретенные его предками и накопленные исторически. Эти слова психолога подтверждают мысль, что изучение своего </w:t>
      </w:r>
      <w:r>
        <w:rPr>
          <w:rFonts w:cs="Times New Roman" w:ascii="Times New Roman" w:hAnsi="Times New Roman"/>
          <w:color w:val="000000"/>
          <w:sz w:val="28"/>
          <w:szCs w:val="28"/>
        </w:rPr>
        <w:t>языка и своего края неразрывно.</w:t>
      </w:r>
    </w:p>
    <w:p>
      <w:pPr>
        <w:pStyle w:val="Style17"/>
        <w:shd w:fill="FFFFFF" w:val="clear"/>
        <w:spacing w:lineRule="auto" w:line="360" w:before="0" w:after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auto" w:line="360" w:before="5" w:after="200"/>
        <w:ind w:left="5" w:firstLine="56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Содержание методического пособия</w:t>
      </w:r>
    </w:p>
    <w:p>
      <w:pPr>
        <w:pStyle w:val="Normal"/>
        <w:shd w:fill="FFFFFF" w:val="clear"/>
        <w:spacing w:lineRule="auto" w:line="360"/>
        <w:ind w:right="29"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Именно материалами по изучению родного края в рамках урока русского языка на минутках чистописания  хочется поделиться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облема в том, что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печатных изданий по изучению родного края  особенно для детей младшего школьного возраста практически нет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ставленная рабочая тетрадь дает возможность обогатить и расширить кругозор ребенка, его представление о Южном Урале.</w:t>
      </w:r>
    </w:p>
    <w:p>
      <w:pPr>
        <w:pStyle w:val="Normal"/>
        <w:shd w:fill="FFFFFF" w:val="clear"/>
        <w:spacing w:lineRule="auto" w:line="360"/>
        <w:ind w:right="29" w:firstLine="567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 xml:space="preserve">Материалы, собранные в данной работе, призваны помогать учителям начальных классов в подготовке и проведении 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«Минуток чистописания» по учебному предмету «Русский язык» в 4 классе с учетом национальных, региональных и этнокультурных особенностей Челябинской области. Предлагаемая методическая разработка имеет рекомендательный характер и может быть конкретизирована и творчески развита учителем в зависимости от особенностей общеобразовательной организации. Методическое пособие содержит дополнительный материал, направленный на учет национальных, региональных и этнокультурных особенностей: работа со словами и предложениями, связанными с  Челябинской областью, которые содержат упражнения для развития орфоэпических, фонематических, синтаксических и лексических навыков обучающихся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деюсь, что предложенный опыт работы будет полезен для учителей начальных классов  и поможет педагогам осуществлять целенаправленную систематическую работу по изучению и сохранению культур народов Южного Урала.   </w:t>
      </w:r>
    </w:p>
    <w:p>
      <w:pPr>
        <w:pStyle w:val="C1"/>
        <w:shd w:fill="FFFFFF" w:val="clear"/>
        <w:spacing w:lineRule="auto" w:line="360" w:before="0" w:after="0"/>
        <w:ind w:firstLine="284"/>
        <w:rPr>
          <w:rFonts w:ascii="Calibri" w:hAnsi="Calibri" w:cs="Calibri"/>
          <w:color w:val="000000"/>
          <w:sz w:val="22"/>
          <w:szCs w:val="22"/>
        </w:rPr>
      </w:pPr>
      <w:r>
        <w:rPr>
          <w:b/>
          <w:color w:val="000000"/>
          <w:spacing w:val="5"/>
          <w:sz w:val="28"/>
          <w:szCs w:val="28"/>
        </w:rPr>
        <w:t xml:space="preserve"> </w:t>
      </w:r>
      <w:r>
        <w:rPr>
          <w:b/>
          <w:color w:val="000000"/>
          <w:spacing w:val="5"/>
          <w:sz w:val="28"/>
          <w:szCs w:val="28"/>
        </w:rPr>
        <w:t xml:space="preserve">Цель методического пособия </w:t>
      </w:r>
      <w:r>
        <w:rPr>
          <w:color w:val="000000"/>
          <w:spacing w:val="5"/>
          <w:sz w:val="28"/>
          <w:szCs w:val="28"/>
        </w:rPr>
        <w:t xml:space="preserve">- </w:t>
      </w:r>
      <w:r>
        <w:rPr>
          <w:rStyle w:val="C2"/>
          <w:color w:val="000000"/>
          <w:sz w:val="28"/>
          <w:szCs w:val="28"/>
        </w:rPr>
        <w:t>развитие познавательного интереса и обогащение  обучающихся новыми знаниями о  родном крае с применением их  в повседневной жизни.</w:t>
      </w:r>
    </w:p>
    <w:p>
      <w:pPr>
        <w:pStyle w:val="Normal"/>
        <w:shd w:fill="FFFFFF" w:val="clear"/>
        <w:spacing w:lineRule="auto" w:line="360"/>
        <w:ind w:right="29" w:firstLine="567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Дидактический материал, представленный в Рабочей тетради «Путешествие от А до Я» разработан для реализации НРК на предмете «Русский язык». Кроме того, рабочую тетрадь можно использовать и на других предметах. Материал будет полезен, как на уроках литературного чтения, так и на окружающем мире, ИЗО.</w:t>
      </w:r>
    </w:p>
    <w:p>
      <w:pPr>
        <w:pStyle w:val="Normal"/>
        <w:shd w:fill="FFFFFF" w:val="clear"/>
        <w:spacing w:lineRule="auto" w:line="360"/>
        <w:ind w:right="29" w:firstLine="567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Содержание рабочей тетради по алфавиту включает природные элементы, животных, города, озёра, знаменитых людей Южного Урала: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/>
        <w:ind w:left="1287" w:right="29" w:hanging="360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Буква А: Аргази;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/>
        <w:ind w:left="1287" w:right="29" w:hanging="360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Буква Б: Бажов Павел Петрович;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/>
        <w:ind w:left="1287" w:right="29" w:hanging="360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Буква В: верблюд (герб Челябинской области);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/>
        <w:ind w:left="1287" w:right="29" w:hanging="360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Буква Г: горы Челябинской области;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/>
        <w:ind w:left="1287" w:right="29" w:hanging="360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Буква Д: Дом- аквариум в Челябинске;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/>
        <w:ind w:left="1287" w:right="29" w:hanging="360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Буква Е: Емельян Пугачев;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/>
        <w:ind w:left="1287" w:right="29" w:hanging="360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Буква Ё:  ёж;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/>
        <w:ind w:left="1287" w:right="29" w:hanging="360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Буква Ж: журавли ;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/>
        <w:ind w:left="1287" w:right="29" w:hanging="360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Буква З: Златоуст;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/>
        <w:ind w:left="1287" w:right="29" w:hanging="360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Буква И: Ильменские горы;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/>
        <w:ind w:left="1287" w:right="29" w:hanging="360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Буква Й: Таганай;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/>
        <w:ind w:left="1287" w:right="29" w:hanging="360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Буква К: Касли;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/>
        <w:ind w:left="1287" w:right="29" w:hanging="360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Буква Л: лось;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/>
        <w:ind w:left="1287" w:right="29" w:hanging="360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Буква М: Миасс;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/>
        <w:ind w:left="1287" w:right="29" w:hanging="360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Буква Н: Нургуш;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/>
        <w:ind w:left="1287" w:right="29" w:hanging="360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Буква О: Озёрск;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/>
        <w:ind w:left="1287" w:right="29" w:hanging="360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Буква П: Пороги (старейшая гидроэлектростанция);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/>
        <w:ind w:left="1287" w:right="29" w:hanging="360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Буква Р: Родина (город Миасс);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/>
        <w:ind w:left="1287" w:right="29" w:hanging="360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Буква С: Сергей Макаров;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/>
        <w:ind w:left="1287" w:right="29" w:hanging="360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Буква Т: Тургояк;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/>
        <w:ind w:left="1287" w:right="29" w:hanging="360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Буква У: Увильды;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/>
        <w:ind w:left="1287" w:right="29" w:hanging="360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Буква Ф: филин;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/>
        <w:ind w:left="1287" w:right="29" w:hanging="360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Буква Х: хрусталь;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/>
        <w:ind w:left="1287" w:right="29" w:hanging="360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Буква Ц: цапля 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/>
        <w:ind w:left="1287" w:right="29" w:hanging="360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Буква Ч: Челябинск;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/>
        <w:ind w:left="1287" w:right="29" w:hanging="360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Буква Ш: шиповник;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/>
        <w:ind w:left="1287" w:right="29" w:hanging="360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Буква Щ: щука ;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/>
        <w:ind w:left="1287" w:right="29" w:hanging="360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Буква Ъ: подъёмник;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/>
        <w:ind w:left="1287" w:right="29" w:hanging="360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Буква Ы: выдра;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/>
        <w:ind w:left="1287" w:right="29" w:hanging="360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Буква Ь: ель;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/>
        <w:ind w:left="1287" w:right="29" w:hanging="360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Буква Э: Эльбрус Хамитович Нигматуллин;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/>
        <w:ind w:left="1287" w:right="29" w:hanging="360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Буква Ю: Юрюзань;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/>
        <w:ind w:left="1287" w:right="29" w:hanging="360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Буква Я: ястреб.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C1"/>
        <w:shd w:fill="FFFFFF" w:val="clear"/>
        <w:spacing w:lineRule="auto" w:line="360" w:before="0" w:after="0"/>
        <w:ind w:firstLine="28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</w:t>
      </w:r>
      <w:r>
        <w:rPr>
          <w:color w:val="000000"/>
          <w:sz w:val="28"/>
          <w:szCs w:val="28"/>
          <w:shd w:fill="FFFFFF" w:val="clear"/>
        </w:rPr>
        <w:t xml:space="preserve">рименение на уроке национально - регионального компонента способствует духовно - нравственному и патриотическому воспитанию школьников, </w:t>
      </w:r>
      <w:r>
        <w:rPr>
          <w:sz w:val="28"/>
          <w:szCs w:val="28"/>
        </w:rPr>
        <w:t xml:space="preserve">повышает познавательный интерес к предмету. </w:t>
      </w:r>
      <w:r>
        <w:rPr>
          <w:color w:val="000000"/>
          <w:spacing w:val="1"/>
          <w:sz w:val="28"/>
          <w:szCs w:val="28"/>
        </w:rPr>
        <w:t xml:space="preserve">Вместе с тем школьные науки помогают </w:t>
      </w:r>
      <w:r>
        <w:rPr>
          <w:color w:val="000000"/>
          <w:sz w:val="28"/>
          <w:szCs w:val="28"/>
        </w:rPr>
        <w:t>формировать знания о достижениях своего народа.</w:t>
      </w:r>
    </w:p>
    <w:p>
      <w:pPr>
        <w:pStyle w:val="C1"/>
        <w:shd w:fill="FFFFFF" w:val="clear"/>
        <w:spacing w:lineRule="auto" w:line="360" w:before="0" w:after="0"/>
        <w:ind w:firstLine="284"/>
        <w:jc w:val="both"/>
        <w:rPr/>
      </w:pPr>
      <w:r>
        <w:rPr>
          <w:color w:val="000000"/>
          <w:sz w:val="28"/>
          <w:szCs w:val="28"/>
        </w:rPr>
        <w:t xml:space="preserve">Разработанное учебно-методическое пособие приходит апробацию на базе МКОУ «ООШ № 23». На практике наблюдается повышение интереса детей к родным истокам. Рабочая тетрадь расширяет кругозор обучающихся, мотивирует их к познанию новых интересных фактов об объектах Южного Урала. </w:t>
      </w:r>
    </w:p>
    <w:p>
      <w:pPr>
        <w:pStyle w:val="C1"/>
        <w:shd w:fill="FFFFFF" w:val="clear"/>
        <w:spacing w:lineRule="auto" w:line="360"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развития навыков каллиграфического письма на «минутках чистописания» обучающиеся вовлекаются в различные формы учебного процесса через реализацию метапредметных связей, что является одним из главных компонентов ФГОС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точников</w:t>
      </w:r>
    </w:p>
    <w:p>
      <w:pPr>
        <w:pStyle w:val="Style18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autoSpaceDE w:val="false"/>
        <w:spacing w:before="5" w:after="0"/>
        <w:contextualSpacing/>
        <w:jc w:val="both"/>
        <w:rPr>
          <w:rFonts w:ascii="Times New Roman" w:hAnsi="Times New Roman" w:cs="Times New Roman"/>
          <w:color w:val="000000"/>
          <w:spacing w:val="-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Аюшова Ц.Н. Использование краеведческого материала на уроках русского языка в 4 классе. - ж.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«Начальная школа» №11, 1999, с.63.</w:t>
      </w:r>
    </w:p>
    <w:p>
      <w:pPr>
        <w:pStyle w:val="Style18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autoSpaceDE w:val="false"/>
        <w:spacing w:before="5" w:after="0"/>
        <w:contextualSpacing/>
        <w:jc w:val="both"/>
        <w:rPr>
          <w:rFonts w:ascii="Times New Roman" w:hAnsi="Times New Roman" w:cs="Times New Roman"/>
          <w:color w:val="000000"/>
          <w:spacing w:val="-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иноградов Н.Б. Страницы древней истории Южного Урала. - Челябинск: Южно-Урал. кн. изд-во, 1997.</w:t>
      </w:r>
    </w:p>
    <w:p>
      <w:pPr>
        <w:pStyle w:val="Style18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autoSpaceDE w:val="false"/>
        <w:spacing w:before="5" w:after="0"/>
        <w:contextualSpacing/>
        <w:jc w:val="both"/>
        <w:rPr>
          <w:rFonts w:ascii="Times New Roman" w:hAnsi="Times New Roman" w:cs="Times New Roman"/>
          <w:color w:val="000000"/>
          <w:spacing w:val="-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Горская А.Б. Хрестоматия по литературе родного края. 1-4 кл. - Челябинск: ООО «Издательский центр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«Взгляд», 2002.</w:t>
      </w:r>
    </w:p>
    <w:p>
      <w:pPr>
        <w:pStyle w:val="Style18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360" w:before="5" w:after="0"/>
        <w:contextualSpacing/>
        <w:jc w:val="both"/>
        <w:rPr>
          <w:rFonts w:ascii="Times New Roman" w:hAnsi="Times New Roman" w:cs="Times New Roman"/>
          <w:color w:val="000000"/>
          <w:spacing w:val="-20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pacing w:val="-20"/>
            <w:sz w:val="28"/>
            <w:szCs w:val="28"/>
          </w:rPr>
          <w:t>https://www.prodlenka.org/</w:t>
        </w:r>
      </w:hyperlink>
    </w:p>
    <w:p>
      <w:pPr>
        <w:pStyle w:val="Style18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360" w:before="5" w:after="0"/>
        <w:contextualSpacing/>
        <w:jc w:val="both"/>
        <w:rPr>
          <w:rFonts w:ascii="Times New Roman" w:hAnsi="Times New Roman" w:cs="Times New Roman"/>
          <w:color w:val="000000"/>
          <w:spacing w:val="-20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pacing w:val="-20"/>
            <w:sz w:val="28"/>
            <w:szCs w:val="28"/>
          </w:rPr>
          <w:t>https://nsportal.ru/sites/default/files/2012/10/30/ispolzovanie_regionalnogo_komponenta_na_urokah_russkogo_yazyka_i_literatury.doc</w:t>
        </w:r>
      </w:hyperlink>
    </w:p>
    <w:p>
      <w:pPr>
        <w:pStyle w:val="Style18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360" w:before="5" w:after="0"/>
        <w:contextualSpacing/>
        <w:jc w:val="both"/>
        <w:rPr>
          <w:rFonts w:ascii="Times New Roman" w:hAnsi="Times New Roman" w:cs="Times New Roman"/>
          <w:color w:val="000000"/>
          <w:spacing w:val="-20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spacing w:val="-20"/>
            <w:sz w:val="28"/>
            <w:szCs w:val="28"/>
          </w:rPr>
          <w:t>https://www.maam.ru/</w:t>
        </w:r>
      </w:hyperlink>
    </w:p>
    <w:p>
      <w:pPr>
        <w:pStyle w:val="Style18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spacing w:lineRule="auto" w:line="360" w:before="5" w:after="0"/>
        <w:contextualSpacing/>
        <w:jc w:val="both"/>
        <w:rPr>
          <w:rFonts w:ascii="Times New Roman" w:hAnsi="Times New Roman" w:cs="Times New Roman"/>
          <w:color w:val="000000"/>
          <w:spacing w:val="-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200"/>
        <w:jc w:val="both"/>
        <w:rPr>
          <w:rFonts w:ascii="Times New Roman" w:hAnsi="Times New Roman" w:cs="Times New Roman"/>
          <w:color w:val="000000"/>
          <w:spacing w:val="-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997" w:bottom="10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rodlenka.org/" TargetMode="External"/><Relationship Id="rId3" Type="http://schemas.openxmlformats.org/officeDocument/2006/relationships/hyperlink" Target="https://nsportal.ru/sites/default/files/2012/10/30/ispolzovanie_regionalnogo_komponenta_na_urokah_russkogo_yazyka_i_literatury.doc" TargetMode="External"/><Relationship Id="rId4" Type="http://schemas.openxmlformats.org/officeDocument/2006/relationships/hyperlink" Target="https://www.maam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5:13:00Z</dcterms:created>
  <dc:creator>admin</dc:creator>
  <dc:description/>
  <cp:keywords/>
  <dc:language>en-US</dc:language>
  <cp:lastModifiedBy>admin</cp:lastModifiedBy>
  <cp:lastPrinted>2021-09-29T21:26:00Z</cp:lastPrinted>
  <dcterms:modified xsi:type="dcterms:W3CDTF">2021-09-29T15:28:00Z</dcterms:modified>
  <cp:revision>6</cp:revision>
  <dc:subject/>
  <dc:title/>
</cp:coreProperties>
</file>